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U.S. History</w:t>
        <w:tab/>
        <w:tab/>
        <w:tab/>
        <w:tab/>
        <w:tab/>
        <w:tab/>
        <w:tab/>
        <w:tab/>
        <w:tab/>
        <w:tab/>
        <w:t>Name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Chapter 23</w:t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World War I Military Technologies</w:t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Follow these steps to confirm your predictions about World War I military technologies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1. Read the primary source excerpt your teacher gives you. Discuss with your partner what type of technology you think the excerpt describe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2. Locate the station that has a diagram of your technology. Check the primary source excerpt at the station to make sure you have located the correct technolog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3. Examine the diagram and information at the station. Answer the questions below for each excerpt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4. After matching and answering the questions for each excerpt-Read 23.3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1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6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ind w:left="108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2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3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4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4</w:t>
      </w:r>
    </w:p>
    <w:p>
      <w:pPr>
        <w:pStyle w:val="ListParagraph"/>
        <w:numPr>
          <w:ilvl w:val="0"/>
          <w:numId w:val="8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8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5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3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6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9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5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7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1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8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7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szCs w:val="24"/>
          <w:u w:val="single"/>
        </w:rPr>
      </w:pPr>
      <w:r>
        <w:rPr>
          <w:rFonts w:cs="Times-Roman" w:ascii="Times-Roman" w:hAnsi="Times-Roman"/>
          <w:b/>
          <w:szCs w:val="24"/>
          <w:u w:val="single"/>
        </w:rPr>
        <w:t>Excerpt 9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Technology: ___________________________________________________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djectives would you use to describe this technology? (name at least 3 adjectives)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must it have been like for combatants to experience this technology in battle? Describe what they may have seen, tasted, smell, felt.</w:t>
      </w:r>
    </w:p>
    <w:p>
      <w:pPr>
        <w:pStyle w:val="ListParagraph"/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 xml:space="preserve">How you think this technology affected the number of battle casualties? </w:t>
      </w:r>
    </w:p>
    <w:p>
      <w:pPr>
        <w:pStyle w:val="Normal"/>
        <w:autoSpaceDE w:val="false"/>
        <w:spacing w:lineRule="auto" w:line="360"/>
        <w:ind w:left="720" w:hanging="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What are 2 more facts about the technology? Answer this after reading 23.3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/>
        <w:ind w:left="1440" w:hanging="720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  <w:t>___________________________________________________________________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3:00Z</dcterms:created>
  <dc:creator>bdougherty</dc:creator>
  <dc:description/>
  <cp:keywords/>
  <dc:language>en-US</dc:language>
  <cp:lastModifiedBy>bryanbelknap</cp:lastModifiedBy>
  <cp:lastPrinted>2009-05-13T09:22:00Z</cp:lastPrinted>
  <dcterms:modified xsi:type="dcterms:W3CDTF">2009-05-13T14:42:00Z</dcterms:modified>
  <cp:revision>2</cp:revision>
  <dc:subject/>
  <dc:title/>
</cp:coreProperties>
</file>